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新宋体"/>
          <w:b/>
          <w:b/>
          <w:sz w:val="36"/>
          <w:szCs w:val="36"/>
        </w:rPr>
      </w:pPr>
      <w:r>
        <w:rPr>
          <w:rFonts w:cs="新宋体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7340</wp:posOffset>
                </wp:positionH>
                <wp:positionV relativeFrom="paragraph">
                  <wp:posOffset>14605</wp:posOffset>
                </wp:positionV>
                <wp:extent cx="1998345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  <w:szCs w:val="24"/>
                              </w:rPr>
                              <w:t>浙江省皮肤防治研究所上柏住院部医疗团队先进事迹报告稿之一（字数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sz w:val="24"/>
                                <w:szCs w:val="24"/>
                              </w:rPr>
                              <w:t>1834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59.7pt;mso-wrap-distance-left:9.05pt;mso-wrap-distance-right:9.05pt;mso-wrap-distance-top:0pt;mso-wrap-distance-bottom:0pt;margin-top:1.15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楷体_GB2312" w:hAnsi="楷体_GB2312" w:cs="华文楷体" w:eastAsia="楷体_GB2312"/>
                          <w:sz w:val="24"/>
                          <w:szCs w:val="24"/>
                        </w:rPr>
                        <w:t>浙江省皮肤防治研究所上柏住院部医疗团队先进事迹报告稿之一（字数</w:t>
                      </w:r>
                      <w:r>
                        <w:rPr>
                          <w:rFonts w:eastAsia="楷体_GB2312" w:cs="华文楷体" w:ascii="楷体_GB2312" w:hAnsi="楷体_GB2312"/>
                          <w:sz w:val="24"/>
                          <w:szCs w:val="24"/>
                        </w:rPr>
                        <w:t>1834</w:t>
                      </w:r>
                      <w:r>
                        <w:rPr>
                          <w:rFonts w:ascii="楷体_GB2312" w:hAnsi="楷体_GB2312" w:cs="华文楷体" w:eastAsia="楷体_GB2312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Arial"/>
          <w:b/>
          <w:b/>
          <w:kern w:val="0"/>
          <w:sz w:val="44"/>
          <w:szCs w:val="44"/>
        </w:rPr>
      </w:pPr>
      <w:r>
        <w:rPr>
          <w:rFonts w:ascii="华文中宋" w:hAnsi="华文中宋" w:cs="Arial" w:eastAsia="华文中宋"/>
          <w:b/>
          <w:kern w:val="0"/>
          <w:sz w:val="44"/>
          <w:szCs w:val="44"/>
        </w:rPr>
        <w:t>坚守麻风村 奉献在山坳</w:t>
      </w:r>
    </w:p>
    <w:p>
      <w:pPr>
        <w:pStyle w:val="Normal"/>
        <w:spacing w:lineRule="auto" w:line="360"/>
        <w:jc w:val="center"/>
        <w:rPr>
          <w:rFonts w:ascii="宋体;SimSun" w:hAnsi="宋体;SimSun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报告人：</w:t>
      </w:r>
      <w:r>
        <w:rPr>
          <w:rFonts w:ascii="楷体_GB2312" w:hAnsi="楷体_GB2312" w:cs="新宋体" w:eastAsia="楷体_GB2312"/>
          <w:sz w:val="32"/>
          <w:szCs w:val="32"/>
        </w:rPr>
        <w:t>严丽英（省皮肤病防治研究所所长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各位领导、同志们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大家好！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我是浙江省皮肤病防治研究所所长、党委副书记严丽英，从事麻风病防治工作已经</w:t>
      </w:r>
      <w:r>
        <w:rPr>
          <w:rFonts w:eastAsia="仿宋_GB2312" w:cs="新宋体" w:ascii="仿宋_GB2312" w:hAnsi="仿宋_GB2312"/>
          <w:sz w:val="32"/>
          <w:szCs w:val="32"/>
        </w:rPr>
        <w:t>32</w:t>
      </w:r>
      <w:r>
        <w:rPr>
          <w:rFonts w:ascii="仿宋_GB2312" w:hAnsi="仿宋_GB2312" w:cs="新宋体" w:eastAsia="仿宋_GB2312"/>
          <w:sz w:val="32"/>
          <w:szCs w:val="32"/>
        </w:rPr>
        <w:t>年了。我今天报告的题目是《坚守麻风村  奉献在山坳》。</w:t>
      </w:r>
    </w:p>
    <w:p>
      <w:pPr>
        <w:pStyle w:val="Normal"/>
        <w:spacing w:lineRule="exact" w:line="600"/>
        <w:ind w:firstLine="47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大家也许知道，麻风病在人类历史上已经流行了</w:t>
      </w:r>
      <w:r>
        <w:rPr>
          <w:rFonts w:eastAsia="仿宋_GB2312" w:cs="新宋体" w:ascii="仿宋_GB2312" w:hAnsi="仿宋_GB2312"/>
          <w:sz w:val="32"/>
          <w:szCs w:val="32"/>
        </w:rPr>
        <w:t>4000</w:t>
      </w:r>
      <w:r>
        <w:rPr>
          <w:rFonts w:ascii="仿宋_GB2312" w:hAnsi="仿宋_GB2312" w:cs="新宋体" w:eastAsia="仿宋_GB2312"/>
          <w:sz w:val="32"/>
          <w:szCs w:val="32"/>
        </w:rPr>
        <w:t>多年。这种容易导致四肢畸残、面部毁容的疾病，在旧社会被认为是无法医治的“绝症”。麻风病人常常遭遇着我们难以想象的精神折磨和肉体痛苦，一些地方甚至发生过麻风病人被枪杀、被火烧、被活埋的惨剧。今天，麻风病已不再可怕，是完全可以治好的，治疗</w:t>
      </w:r>
      <w:r>
        <w:rPr>
          <w:rFonts w:eastAsia="仿宋_GB2312" w:cs="新宋体" w:ascii="仿宋_GB2312" w:hAnsi="仿宋_GB2312"/>
          <w:sz w:val="32"/>
          <w:szCs w:val="32"/>
        </w:rPr>
        <w:t>7</w:t>
      </w:r>
      <w:r>
        <w:rPr>
          <w:rFonts w:ascii="仿宋_GB2312" w:hAnsi="仿宋_GB2312" w:cs="新宋体" w:eastAsia="仿宋_GB2312"/>
          <w:sz w:val="32"/>
          <w:szCs w:val="32"/>
        </w:rPr>
        <w:t>天，就基本失去了传染性。只要早期发现，规范治疗，就可以避免畸残的发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上柏住院部是我们浙江省皮肤病防治研究所的一个科室，主要承担麻风休养员的康复与医疗工作，它的前身是浙江省麻风病院。</w:t>
      </w:r>
      <w:r>
        <w:rPr>
          <w:rFonts w:eastAsia="仿宋_GB2312" w:cs="新宋体" w:ascii="仿宋_GB2312" w:hAnsi="仿宋_GB2312"/>
          <w:sz w:val="32"/>
          <w:szCs w:val="32"/>
        </w:rPr>
        <w:t>1951</w:t>
      </w:r>
      <w:r>
        <w:rPr>
          <w:rFonts w:ascii="仿宋_GB2312" w:hAnsi="仿宋_GB2312" w:cs="新宋体" w:eastAsia="仿宋_GB2312"/>
          <w:sz w:val="32"/>
          <w:szCs w:val="32"/>
        </w:rPr>
        <w:t>年，新生的人民政权接管了英国人在杭州开办的麻风病诊所，在偏远的德清上柏创建了浙江省麻风病院，开辟了浙江第一个麻风村的历史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半个多世纪的薪火相传，在麻风村培育了坚韧不拔的团队文化；半个多世纪的火炬接力，在麻风村铸就了默默奉献的团队精神。如今的年轻一代挑起了大梁。我们麻风村在麻风治疗、畸残护理、心理干预、后勤管理等方面创造了全国一流的成绩，先后有四位同志获得马海德奖，一位同志荣获南丁格尔奖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我是</w:t>
      </w:r>
      <w:r>
        <w:rPr>
          <w:rFonts w:eastAsia="仿宋_GB2312" w:cs="新宋体" w:ascii="仿宋_GB2312" w:hAnsi="仿宋_GB2312"/>
          <w:sz w:val="32"/>
          <w:szCs w:val="32"/>
        </w:rPr>
        <w:t>22</w:t>
      </w:r>
      <w:r>
        <w:rPr>
          <w:rFonts w:ascii="仿宋_GB2312" w:hAnsi="仿宋_GB2312" w:cs="新宋体" w:eastAsia="仿宋_GB2312"/>
          <w:sz w:val="32"/>
          <w:szCs w:val="32"/>
        </w:rPr>
        <w:t>岁那年，从浙江医科大学嘉兴分校毕业，分配到麻风村当医生的。说实话，一开始我还是带着恐惧和困惑的，但是老一辈麻防工作者早已经在这里坚守了三十年，他们甘于奉献的奋斗事迹深深震撼了我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由于受当时医学认识的局限，麻风病人一直以隔离治疗为主。医护人员就像今天我们应对非典、禽流感那样全副武装。夏天，一天下来，身上的衣服全都湿透了，双手也被汗水浸泡得发胀起泡。高温天，常有医务人员热得喘不过气来，支撑不住，当场晕倒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那时，村里没有电，晚上给病人送药打针，都是点着煤油灯或打着手电筒，走在路上还常常听到山上野狼的嚎叫。</w:t>
      </w:r>
      <w:bookmarkStart w:id="0" w:name="_GoBack"/>
      <w:bookmarkEnd w:id="0"/>
      <w:r>
        <w:rPr>
          <w:rFonts w:ascii="仿宋_GB2312" w:hAnsi="仿宋_GB2312" w:cs="新宋体" w:eastAsia="仿宋_GB2312"/>
          <w:sz w:val="32"/>
          <w:szCs w:val="32"/>
        </w:rPr>
        <w:t>虽然条件如此艰苦，但是我们的前辈没有退缩，没有怨言，一心扑在病人身上。除了医疗救治之外，还要照顾病人的生活起居，组织病人看书、读报、学文化。在那个文化匮乏的年代，麻风村还经常给病人放电影，那部电影放映机还当做传家宝珍藏至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半个多世纪以来，先后有数千名麻风病人在这里治疗，在这里康复，从这里重新回归了家庭，回归了社会，过上了幸福的生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我的前辈高鲁老师和他的女儿，在这里坚守了一辈子。早年，他在英国人开办的杭州诊所当医生，他的家就住在西湖边的洋房里。但是，为了麻防事业，他拖家带口，搬进了德清“麻风村”的草棚里。高鲁老师的女儿高锦伦，生在麻风村，长在麻风村，完成学业之后，她又回到了麻风村，继承父业，当上了检验医生，直到今年</w:t>
      </w:r>
      <w:r>
        <w:rPr>
          <w:rFonts w:eastAsia="仿宋_GB2312" w:cs="新宋体" w:ascii="仿宋_GB2312" w:hAnsi="仿宋_GB2312"/>
          <w:sz w:val="32"/>
          <w:szCs w:val="32"/>
        </w:rPr>
        <w:t>3</w:t>
      </w:r>
      <w:r>
        <w:rPr>
          <w:rFonts w:ascii="仿宋_GB2312" w:hAnsi="仿宋_GB2312" w:cs="新宋体" w:eastAsia="仿宋_GB2312"/>
          <w:sz w:val="32"/>
          <w:szCs w:val="32"/>
        </w:rPr>
        <w:t>月才退休。麻风病防治事业改变了父女两代人的人生轨迹，实现了老一辈麻防工作者“献了青春献终生，献了终生献子孙”的人生诺言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现在的麻风村，已经变成黄墙红瓦的公寓式园区。但至今还保留着上世纪建造的大礼堂，这也是我们的“院史陈列馆”，里面珍藏的一张张发黄的照片、一件件残缺的实物，都在向新一代展现着前辈们大医精诚的精神风范，传承着先驱者的光荣与梦想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记得我参加工作的上世纪八十年代，浙江省麻风现症病人数是全国第六位，麻风病患病率为全国第八位；到</w:t>
      </w:r>
      <w:r>
        <w:rPr>
          <w:rFonts w:eastAsia="仿宋_GB2312" w:cs="新宋体" w:ascii="仿宋_GB2312" w:hAnsi="仿宋_GB2312"/>
          <w:sz w:val="32"/>
          <w:szCs w:val="32"/>
        </w:rPr>
        <w:t>1995</w:t>
      </w:r>
      <w:r>
        <w:rPr>
          <w:rFonts w:ascii="仿宋_GB2312" w:hAnsi="仿宋_GB2312" w:cs="新宋体" w:eastAsia="仿宋_GB2312"/>
          <w:sz w:val="32"/>
          <w:szCs w:val="32"/>
        </w:rPr>
        <w:t>年底，浙江省就通过了卫生部考核验收，成为第四个达到基本消灭麻风病指标的省份。</w:t>
      </w:r>
      <w:r>
        <w:rPr>
          <w:rFonts w:eastAsia="仿宋_GB2312" w:cs="新宋体" w:ascii="仿宋_GB2312" w:hAnsi="仿宋_GB2312"/>
          <w:sz w:val="32"/>
          <w:szCs w:val="32"/>
        </w:rPr>
        <w:t>2011</w:t>
      </w:r>
      <w:r>
        <w:rPr>
          <w:rFonts w:ascii="仿宋_GB2312" w:hAnsi="仿宋_GB2312" w:cs="新宋体" w:eastAsia="仿宋_GB2312"/>
          <w:sz w:val="32"/>
          <w:szCs w:val="32"/>
        </w:rPr>
        <w:t>年全国麻风病防治工作会议，宣布浙江在麻风病防治“十一五”规划考核评估中成绩荣获全国第一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新宋体" w:eastAsia="仿宋_GB2312"/>
          <w:sz w:val="32"/>
          <w:szCs w:val="32"/>
        </w:rPr>
        <w:t>喜讯传来，无论是白发苍苍的老医生，还是风华正茂的小护士，大家都激动得热泪盈眶，几代麻防人的夙愿，终于在年轻一代的手中实现了。这又是我们一个新的起点，我们重新出发，再创佳绩，提升麻风医治水平，改善康复护理条件，还成立了以年轻人为主的畸残康复医疗队，赴全省各地进行免费的巡诊和康复指导。许多年轻人通过自学获取了心理咨询师资格，并运用到临床实践，成功总结出麻风病人综合性分层次心理干预理论，向全国、全世界发出了我们山坳里的声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更让我们感到高兴的是，今天的麻风村越来越多地得到了社会各界的关注。这几年，各级政府对上柏住院部的投入，就达到</w:t>
      </w:r>
      <w:r>
        <w:rPr>
          <w:rFonts w:eastAsia="仿宋_GB2312" w:cs="新宋体" w:ascii="仿宋_GB2312" w:hAnsi="仿宋_GB2312"/>
          <w:sz w:val="32"/>
          <w:szCs w:val="32"/>
        </w:rPr>
        <w:t>2200</w:t>
      </w:r>
      <w:r>
        <w:rPr>
          <w:rFonts w:ascii="仿宋_GB2312" w:hAnsi="仿宋_GB2312" w:cs="新宋体" w:eastAsia="仿宋_GB2312"/>
          <w:sz w:val="32"/>
          <w:szCs w:val="32"/>
        </w:rPr>
        <w:t>多万元。各界领导和社会人士经常来麻风村看望麻风休养员，也给我们医护人员带来新的期待和鼓励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去年，我有幸获得我国麻防工作者的最高奖——马海德奖。如果说，早年，我们在麻风村里的青春付出，就是为了解除麻风病人的痛苦；那么，今天，站在新的历史起点上，新的团队继往开来，不懈追求，就必将在新时代的画卷上，绘就麻风病防治事业新的壮丽篇章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谢谢大家！</w:t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41:00Z</dcterms:created>
  <dc:creator>曾福泉</dc:creator>
  <dc:description/>
  <cp:keywords/>
  <dc:language>en-US</dc:language>
  <cp:lastModifiedBy>User</cp:lastModifiedBy>
  <cp:lastPrinted>2014-05-08T19:37:00Z</cp:lastPrinted>
  <dcterms:modified xsi:type="dcterms:W3CDTF">2014-05-09T11:13:00Z</dcterms:modified>
  <cp:revision>28</cp:revision>
  <dc:subject/>
  <dc:title>胡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