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4605</wp:posOffset>
                </wp:positionV>
                <wp:extent cx="1998345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</w:rPr>
                              <w:t>浙江省皮肤防治研究所上柏住院部医疗团队先进事迹报告稿之五（字数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sz w:val="24"/>
                              </w:rPr>
                              <w:t>2768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59.7pt;mso-wrap-distance-left:9.05pt;mso-wrap-distance-right:9.05pt;mso-wrap-distance-top:0pt;mso-wrap-distance-bottom:0pt;margin-top:1.1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楷体_GB2312" w:hAnsi="楷体_GB2312" w:cs="华文楷体" w:eastAsia="楷体_GB2312"/>
                          <w:sz w:val="24"/>
                        </w:rPr>
                        <w:t>浙江省皮肤防治研究所上柏住院部医疗团队先进事迹报告稿之五（字数</w:t>
                      </w:r>
                      <w:r>
                        <w:rPr>
                          <w:rFonts w:eastAsia="楷体_GB2312" w:cs="华文楷体" w:ascii="楷体_GB2312" w:hAnsi="楷体_GB2312"/>
                          <w:sz w:val="24"/>
                        </w:rPr>
                        <w:t>2768</w:t>
                      </w:r>
                      <w:r>
                        <w:rPr>
                          <w:rFonts w:ascii="楷体_GB2312" w:hAnsi="楷体_GB2312" w:cs="华文楷体" w:eastAsia="楷体_GB2312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kern w:val="0"/>
          <w:sz w:val="44"/>
          <w:szCs w:val="44"/>
        </w:rPr>
      </w:pPr>
      <w:r>
        <w:rPr>
          <w:rFonts w:ascii="华文中宋" w:hAnsi="华文中宋" w:cs="Arial" w:eastAsia="华文中宋"/>
          <w:b/>
          <w:kern w:val="0"/>
          <w:sz w:val="44"/>
          <w:szCs w:val="44"/>
        </w:rPr>
        <w:t>麻风病人也有幸福生活</w:t>
      </w:r>
    </w:p>
    <w:p>
      <w:pPr>
        <w:pStyle w:val="Normal"/>
        <w:spacing w:lineRule="exact" w:line="580"/>
        <w:jc w:val="center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报告人：</w:t>
      </w:r>
      <w:r>
        <w:rPr>
          <w:rFonts w:ascii="楷体_GB2312" w:hAnsi="楷体_GB2312" w:cs="Arial" w:eastAsia="楷体_GB2312"/>
          <w:kern w:val="0"/>
          <w:sz w:val="32"/>
          <w:szCs w:val="32"/>
        </w:rPr>
        <w:t>徐小童（麻风病休养员）</w:t>
      </w:r>
    </w:p>
    <w:p>
      <w:pPr>
        <w:pStyle w:val="Normal"/>
        <w:spacing w:lineRule="exact" w:line="580"/>
        <w:jc w:val="center"/>
        <w:rPr>
          <w:rFonts w:ascii="楷体;新宋体" w:hAnsi="楷体;新宋体" w:eastAsia="楷体;新宋体" w:cs="楷体;新宋体"/>
          <w:bCs/>
          <w:kern w:val="0"/>
          <w:sz w:val="32"/>
          <w:szCs w:val="32"/>
        </w:rPr>
      </w:pPr>
      <w:r>
        <w:rPr>
          <w:rFonts w:eastAsia="楷体;新宋体" w:cs="楷体;新宋体" w:ascii="楷体;新宋体" w:hAnsi="楷体;新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位领导，朋友们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大家好！ 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叫徐小童，今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岁了。我是“麻风村”里的休养员，在“麻风村”住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。今天，我来这里作报告，很紧张，我没读过书，我这点文化是跟麻风村里的医生、护士学的，怕讲不好；我站在这里也很激动，过去，我是老天爷的弃儿；现在，成为白衣天使的宠儿，我感到很幸福。今天，我向大家报告的题目是《麻风病人也有幸福生活》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小时候，我娘常常抱着我哭，说我是个苦命的孩子。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岁时，父亲生病死了，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岁那年，我身上长满红斑。我娘带我到处看病，看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一直看不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的地方还烂成一个个洞。后来，娘带我到杭州大医院看病，医生说我得的是麻风病，我娘当时就吓个半死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家里为了给我治病，欠了不少债。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岁时，娘再也没有能力给我治病了，只好带着我改嫁，在经济上好有个依靠。不久，继父知道我有麻风病，怕得要命，让我独自一人住在一间屋里。夏天，两条长凳搁一张竹床，冬天我只能窝在稻草堆里睡觉。每餐饭送来，倒在我专用的一口碗里，我想跟一家人吃饭，都做不到，我娘也只能偷偷哭。    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有一天，我出门去看村里的学校，我想读书。村民们看见我，一个个都怕传染，远远避开。有个妇女还鼓动大家说：“烧死他、烧死他！”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逃回家，我想活着还有什么意思。那天晚上，我偷偷跑到村后的山上，不想活了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站在悬崖边，远远看见村里亮着的灯火，一盏盏灭了，只剩下我家的灯还亮着。我想，一定是娘在家里等我。在这个世上，只有娘最关心我，只有娘是我最亲的人。我死了，娘一定会伤心的！想到这里，我流着眼泪赶回家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娘呆呆地坐在我屋里的草窝上。她看见我，一把把我抱在怀里，哭着说：“我到处找你！你不要想不开，活下去总会治好病的！”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97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我永远记的这一天，当地政府送我到德清县金车山下的“麻风村”治疗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当天，医生和护士就给我检查身体，一位医生很亲切地对我说：“你到这里，我们管吃、管住、管看病，你安心在这里治病！”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当时，我的手和脚都烂了，臭得不的了，但医生护士不嫌弃，给我洗伤口、上药。一位护士还端来一盆热水，把我的双手泡在热水里，用手一遍遍把我的手指捋平，让我恢复手指功能。医生护士，每天都这样精心为我治疗 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过去了，到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8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记的那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2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的上午，李牧院长把我请到办公室，办公室里的医生护士都笑着在等我。李院长高兴地对我说：“徐小童，你的麻风病治好了！祝贺你！”他郑重地给我颁发《麻风病治愈证》，大家都热烈地鼓掌祝贺我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我拿着这本红彤彤的治愈证书，心里热乎乎的，激动得不知说什么好，我不好意思在大家面前掉眼泪，便跑到村外的树林里哭。我想起生病时遭受的种种苦难，想起在麻风村里医生护士对我的精心治疗，现在把我的麻风病全治好了，脸也没有畸型，脚也没有残疾，弯曲的手指，也能伸直了，我做梦也没有想到，我能这样好好地活下来！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最想回家看看我娘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了，我夜里经常梦见我娘问我身体好点没有，病治好了没有？ 我每次总是从梦中哭醒过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回到家，满头白发的娘惊讶地看见我，她粗糙的手，摸着我的脸、摸着我的手、摸着我的脚。我把麻风病治愈证递给娘看。娘哭了，又流着眼泪笑了，她激动地说：“全靠共产党好、全靠政府好！”他拉我一起，向贴在墙上的毛主席画像鞠躬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村里人听说我治好了麻风病，大家都赶到我家里来看我。当初那位说要烧死我的妇女，不好意思地叫我不要记恨她。我的继父买来酒和肉，天天叫我娘做好吃的给我吃。我离开家回麻风村的那天早上，我的继父还远远地把我送出来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像我这样治了多年的麻风病人，麻风病治好后，要么回到原籍老家，要么留在麻风村，由我自己选。最终我愿意留在麻风村，医生护士对我们休养员太好了，我早已把这里当成我的家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改革开放以来，我们国家越来越富强了，麻风村休养员的生活条件也越来越好了。我们每人单独一间房子，家用电器样样齐全，生活补助也一年年在提高。特别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年前，麻风村里陆续来了年轻的医生护士，给麻风村带来朝气、带来欢乐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们知道，现在的年轻人心活，都说他们是小皇帝，吃不起苦；我们也知道，麻风村这山坳，的确不是年轻人待的地方。但是，他们还是一年年待下来了，而且每天都是快快乐乐上班。我时常夸他们工作不怕累不怕苦，真了不起！他们反过来夸我了不起，说我是麻风村里的好义工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因为，我在麻风村漫长的日子里，圆了读书梦，自学了内科、外科、护理三门课，也学会了换药之类的护理技术，平时主动给医生护士当助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岁的朱吉仁，左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个手指出现溃疡，我和护士每天给他换药包扎。后来我看护士忙不过来，我就说：“你们去忙别的吧，让我来负责给朱大哥换药！” 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两个月后，朱吉仁溃疡的手痊愈了。他在我面前晃着他的左手，很激动，说：“小童老弟，我的手不用锯掉了，你有大功劳！”我看他高兴，心里甜滋滋的，觉得很有成就感，感到自己活得很有价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在麻风村里，我打发漫长岁月的日子里，还学会拉二胡。我懂了二胡的音调，就学着写歌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那是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，麻风村里发生了新变化。阿美和护士们每天都是笑眯眯地把药送到休养员的床前。我看着她们提着篮子不停地穿梭着，工作量不知要增加多少倍！联想起我在麻风村几十年，一股暖流涌上心头，想写一首歌赞美她们。最后写成了《天使之歌》。歌词里写到：“是你用真情的烛光，点燃我们生命的希望；是你用友爱的双手，荡起我们生活的双桨。啊，天使，你的关爱，永远在我心里流淌；你的呵护，温暖了世事的沧桑……”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后来，我把调子哼出来，再谱上谱子，在世界防治麻风病日慰问活动的联欢会上，我斗胆上台唱了这首歌。没想到，我一唱出名，大家都叫我再写歌，夸夸我们的医生护士。这么一来，我就闲不住了，几年里写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首歌，其中有《温暖的阳光照在我们身上》、《热望》、《麻风天使颂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麻风天使颂》，是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大年初一写的。那天早上，我换上新衣服，想给医生护士拜个早年。可只见雪下得很大，风刮得我的脸发痛，进村的路都被厚厚的雪封住了。我想，这样的天气，护士不会来上班了吧？我还是撑着一把伞，站在村口盼望，心里却祈求他们待在家里跟亲人一起过个新年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想不到，远处的雪地上出现了小红点，小红点越来越大，越来越大。我看清了，护士归婵娟穿着喜气洋洋的红衣服来了，她顶着风雪，深一脚浅一脚赶来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望着这个场景，我忽然又有了灵感冲动，一口气写下了这首《麻风天使颂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今天，我要借这个非常宝贵的机会，给大家唱一下这首歌，代表我们所有麻风休养员，感谢上柏住院部的医生护士们，感谢社会各界的爱心人士，感谢各级党委、政府的领导，是你们的关心、爱护和照顾，才使我们有了今天的幸福！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唱得不好，请大家多多原谅——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灯光下有你们的身影，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风雪中有你们的脚印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炎炎盛夏，汗水湿透你们的衣裳，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冷冽寒冬，你们和我们一起抵御山中的严寒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们的内心，你们能读懂，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们的病痛，有你们关爱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的温暖，有你们时时传送，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们休养员的未来会更加美好！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谢大家！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新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0:00Z</dcterms:created>
  <dc:creator>user</dc:creator>
  <dc:description/>
  <cp:keywords/>
  <dc:language>en-US</dc:language>
  <cp:lastModifiedBy>User</cp:lastModifiedBy>
  <cp:lastPrinted>2014-05-09T18:53:00Z</cp:lastPrinted>
  <dcterms:modified xsi:type="dcterms:W3CDTF">2014-05-09T11:02:00Z</dcterms:modified>
  <cp:revision>12</cp:revision>
  <dc:subject/>
  <dc:title>徐小童演讲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