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Arial"/>
          <w:b/>
          <w:b/>
          <w:kern w:val="0"/>
          <w:sz w:val="52"/>
          <w:szCs w:val="52"/>
          <w:lang w:val="en-US" w:eastAsia="en-US"/>
        </w:rPr>
      </w:pPr>
      <w:r>
        <w:rPr>
          <w:rFonts w:eastAsia="仿宋_GB2312" w:cs="Arial" w:ascii="仿宋_GB2312" w:hAnsi="仿宋_GB2312"/>
          <w:b/>
          <w:kern w:val="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995</wp:posOffset>
                </wp:positionH>
                <wp:positionV relativeFrom="paragraph">
                  <wp:posOffset>-4445</wp:posOffset>
                </wp:positionV>
                <wp:extent cx="1982470" cy="75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4"/>
                              </w:rPr>
                              <w:t>浙江省皮肤病防治研究所上柏住院部医疗团队先进事迹报告稿之四（</w:t>
                            </w:r>
                            <w:r>
                              <w:rPr>
                                <w:rFonts w:eastAsia="楷体_GB2312" w:cs="华文楷体" w:ascii="楷体_GB2312" w:hAnsi="楷体_GB2312"/>
                                <w:sz w:val="24"/>
                              </w:rPr>
                              <w:t>2218</w:t>
                            </w:r>
                            <w:r>
                              <w:rPr>
                                <w:rFonts w:ascii="楷体_GB2312" w:hAnsi="楷体_GB2312" w:cs="华文楷体" w:eastAsia="楷体_GB2312"/>
                                <w:sz w:val="24"/>
                              </w:rPr>
                              <w:t>字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59.7pt;mso-wrap-distance-left:9.05pt;mso-wrap-distance-right:9.05pt;mso-wrap-distance-top:0pt;mso-wrap-distance-bottom:0pt;margin-top:-0.35pt;mso-position-vertical-relative:text;margin-left:-16.8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楷体_GB2312" w:hAnsi="楷体_GB2312" w:cs="华文楷体" w:eastAsia="楷体_GB2312"/>
                          <w:sz w:val="24"/>
                        </w:rPr>
                        <w:t>浙江省皮肤病防治研究所上柏住院部医疗团队先进事迹报告稿之四（</w:t>
                      </w:r>
                      <w:r>
                        <w:rPr>
                          <w:rFonts w:eastAsia="楷体_GB2312" w:cs="华文楷体" w:ascii="楷体_GB2312" w:hAnsi="楷体_GB2312"/>
                          <w:sz w:val="24"/>
                        </w:rPr>
                        <w:t>2218</w:t>
                      </w:r>
                      <w:r>
                        <w:rPr>
                          <w:rFonts w:ascii="楷体_GB2312" w:hAnsi="楷体_GB2312" w:cs="华文楷体" w:eastAsia="楷体_GB2312"/>
                          <w:sz w:val="24"/>
                        </w:rPr>
                        <w:t>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仿宋_GB2312" w:hAnsi="仿宋_GB2312" w:eastAsia="仿宋_GB2312" w:cs="Arial"/>
          <w:b/>
          <w:b/>
          <w:kern w:val="0"/>
          <w:sz w:val="52"/>
          <w:szCs w:val="52"/>
        </w:rPr>
      </w:pPr>
      <w:r>
        <w:rPr>
          <w:rFonts w:eastAsia="仿宋_GB2312" w:cs="Arial" w:ascii="仿宋_GB2312" w:hAnsi="仿宋_GB2312"/>
          <w:b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仿宋_GB2312" w:hAnsi="仿宋_GB2312" w:eastAsia="仿宋_GB2312" w:cs="Arial"/>
          <w:b/>
          <w:b/>
          <w:kern w:val="0"/>
          <w:sz w:val="52"/>
          <w:szCs w:val="52"/>
        </w:rPr>
      </w:pPr>
      <w:r>
        <w:rPr>
          <w:rFonts w:ascii="华文中宋" w:hAnsi="华文中宋" w:cs="Arial" w:eastAsia="华文中宋"/>
          <w:b/>
          <w:kern w:val="0"/>
          <w:sz w:val="44"/>
          <w:szCs w:val="44"/>
        </w:rPr>
        <w:t>青春在麻风村飞扬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报告人：</w:t>
      </w:r>
      <w:r>
        <w:rPr>
          <w:rFonts w:ascii="楷体_GB2312" w:hAnsi="楷体_GB2312" w:cs="Arial" w:eastAsia="楷体_GB2312"/>
          <w:kern w:val="0"/>
          <w:sz w:val="32"/>
          <w:szCs w:val="32"/>
        </w:rPr>
        <w:t>归婵娟（上柏住院部青年文明号号长）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宋体;SimSun" w:hAnsi="宋体;SimSun"/>
          <w:b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位领导、同志们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大家好！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叫归婵娟，是浙江省皮肤病防治研究所团总支书记、全国青年文明号号长，麻风村一名普通的护士。今天，我报告的题目是《青春在麻风村飞扬》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马年春晚，一首《时间都去哪儿》的歌曲，勾起了多少人对青春的回忆。时间，到底都去了哪儿，有些人感慨，有些人悔恨。如果你现在问我，我有一个明亮亮的答案，但十年前我也曾经迷茫过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0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我从嘉兴学院医学院毕业，被分配到上柏住院部。刚来麻风村时，我和很多人一样，首先感到的是害怕和失落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接下来几天，我忐忑地跟着护士长去巡房，还用手套、口罩把自己裹得严严实实。拿着盐水、针管、纱布，整天穿行在一排排病房之间。腿走酸了，手晒黑了，人变瘦了。可一停下来，我就会呆呆地望着四周的大山，看着那条通往大山外的石子路，弯弯曲曲没有尽头。麻风村没有时尚潮流，有时连手机信号都不稳定，还上不了网。我心里反复问自己，这与世隔绝的山坳，难道就是我一辈子要待的地方吗？这么枯燥单调的工作，难道就是我一辈子要做的事吗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带着困惑找我老爸聊天。在卫生战线工作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多年的老爸说：“当好一名护士不容易，当好麻风村的护士更不容易。我相信你一定行！”听我爸这么说，当时有点不理解，可之后的一件事深深触动了我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张爱凤大娘因麻风而双目失明，常年卧床不起，我每天要去给她喂药。有一天，我头有点晕，脚步犯飘，刚走进张大娘的病房，她马上就问：“ 归归啊，你今天哪里不舒服？走路这么没力气，该回去休息啊！”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要知道，张大娘什么也看不见啊！可她每天都在听我的脚步，等我的脚步，甚至读懂了我的脚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那天，我惭愧得睡不着觉。突然间，我觉得自己长大了。从那以后，不管是喂药还是拔睫毛，我觉得都很有意义。还经常陪休养员们聊聊天，做他们的开心果，让他们感受到人间的亲情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0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我被安排到省城医院进修。临走前，我特别放心不下张大娘，去和她道别。我以为她有一堆话要和我说，没想到这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岁的老人一言不发，只是紧紧地、紧紧地拽着我的手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个月的进修生活，我感受到大城市无处不在的繁华和诱惑，但让我始终不能忘记的是大娘那双无力却不肯放开的手。进修结束，我一回到麻风村就直奔张大娘的病房。当我轻轻推开房门，走到床边，张大娘像突然看见我似的说：“是归归回来了吧！”我赶紧握住大娘那双没有手指的手说：“我要一直留在这里，照顾你。”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是啊，我要留下来。那一张张被病魔摧残过的脸庞，那一双双充满期待渴望幸福的眼睛，那一个个孤单佝偻而又熟悉的背影，填满我的心头，成为我永远的牵挂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0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年，麻风村里响起嘹亮的口号：“以你我青春的奉献，给休养员温暖的家”。这个口号，是我们麻风村年轻团队争创全国青年文明号的宗旨。从此，麻风村里所有的一切还是像往常那么平静，只是我们每天的工作生活，注入了更高的价值追求。 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护士刘盾有个当老师的男朋友，他不满意刘盾的工作，提出要么辞职，要么分手。因为在麻风村工作，刘盾已经失恋过一次。可这一次，她依旧选择留下。她的男朋友非常好奇，是什么样的一份工作，让她愿意舍弃爱情，选择坚守。一天，男朋友偷偷跟着刘盾到麻风村来。当他看到刘盾像照顾爷爷奶奶一样地照顾麻风休养员时，这个一米八的东北汉子，一下子红了眼眶，躲到角落里偷偷擦眼泪。那天晚上，他写了封特殊的情书：盾盾，在如此浮华的社会，你能数年如一日守在麻风村，你的善良，值得我一辈子拥有。我，娶定你了！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刘盾的爱情让我们很感慨，不去爱永远不会被爱，我们对麻风休养员们付出的爱，让自己同样收获了爱，这不正是对我们的青春最大的奖赏吗？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小秋秋是麻风休养员曹素凤的女儿，从小在麻风村长大，没有玩伴，不爱说话，很少有笑容，让我们看着非常揪心。为了让她和同龄人一样快乐，我们经常教她画画，陪她唱歌。谭又吉、虞斌、孟妤薰利用学来的心理学知识，逗她说话，和她做游戏。王景权医生还把自己的女儿带到麻风村和小秋秋作伴。每当双目失明的曹大娘听到两个孩子的嬉闹声时，她总会激动地敲着轮椅，反复地说真好真好啊。其实我们早已把小秋秋当成自己的孩子，等她到了学龄，我们青年文明号就给曹大娘做主，为小秋秋联系学校，准备文具书包。阿美还买了条裙子，把小秋秋打扮地漂漂亮亮。可开学那天，我们送别小秋秋，她却抱着香樟树，哭着喊着不想走。小秋秋太留恋麻风村这个家了，这里有家的温暖，有我们大家给她的爱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去年春节前，我们接她回麻风村，她偷偷对我说：归归阿姨，我现在学习很努力，长大后要像你们一样照顾村里的爷爷奶奶们。小秋秋的话让我们很欣慰，经年累月的陪伴抚平了苦痛，恒久耐心的关怀汇聚了希望，这不正是我们青年人坚守的意义吗？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面对单调的生活，我体会到付出后的幸福；远离都市的繁华，我拥有坚守后的平静；放弃名利的诱惑，我享受扎根后的充实。我一度无处安放的青春在麻风村闪光飞扬！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这些年，越多越多的大学生志愿者走进麻风村，在这群大学生中，有个女生让我印象特别深刻。她个子小小的，刚来麻风村时还带着胆怯的眼神。但暑期实践结束时，我到村口送她上大巴，她上了车又突然跑下来，带着坚定的眼神对我说：没来麻风村之前，我只是把医生当成一份谋生的职业，但现在我会像你们一样将它作为终身的事业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因爱而坚守，因坚守而尽责。第一代麻防工作者，在这里陪伴着麻风病人成长；第二代麻防工作者，在这里陪伴着麻风病人成人，今天第三代，我们这些年轻人在这里陪伴他们慢慢变老。这就是我们用青春书写的篇章，这就是我们用青春铸就的理想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谢谢大家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13:00Z</dcterms:created>
  <dc:creator>Administrator</dc:creator>
  <dc:description/>
  <cp:keywords/>
  <dc:language>en-US</dc:language>
  <cp:lastModifiedBy>User</cp:lastModifiedBy>
  <cp:lastPrinted>2014-05-08T19:37:00Z</cp:lastPrinted>
  <dcterms:modified xsi:type="dcterms:W3CDTF">2014-05-09T10:32:00Z</dcterms:modified>
  <cp:revision>10</cp:revision>
  <dc:subject/>
  <dc:title>青春在麻风村飞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