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首届职业健康传播作品征集活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图文类作品拟获奖名单</w:t>
      </w:r>
    </w:p>
    <w:p>
      <w:pPr>
        <w:pStyle w:val="Normal"/>
        <w:spacing w:lineRule="auto" w:line="360"/>
        <w:ind w:firstLine="480"/>
        <w:jc w:val="center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40"/>
        <w:gridCol w:w="3131"/>
        <w:gridCol w:w="1462"/>
      </w:tblGrid>
      <w:tr>
        <w:trPr>
          <w:tblHeader w:val="true"/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审结果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危害防治系列宣传折页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款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州市职业病防治院、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州市卫生健康委员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0" w:name="OLE_LINK3"/>
            <w:bookmarkStart w:id="1" w:name="OLE_LINK4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尘肺大讲堂</w:t>
            </w:r>
            <w:bookmarkEnd w:id="0"/>
            <w:bookmarkEnd w:id="1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煤矿尘肺病防治基金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" w:name="OLE_LINK5"/>
            <w:bookmarkStart w:id="3" w:name="OLE_LINK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闲识得“氡”风面</w:t>
            </w:r>
            <w:bookmarkEnd w:id="2"/>
            <w:bookmarkEnd w:id="3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疾控中心辐射安全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4" w:name="OLE_LINK8"/>
            <w:bookmarkStart w:id="5" w:name="OLE_LINK7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场所职业危害防控展板系列</w:t>
            </w:r>
            <w:bookmarkEnd w:id="4"/>
            <w:bookmarkEnd w:id="5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市顺义区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6" w:name="OLE_LINK47"/>
            <w:bookmarkStart w:id="7" w:name="OLE_LINK4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你知道粉尘的危害吗？这份科普请收好</w:t>
            </w:r>
            <w:bookmarkEnd w:id="6"/>
            <w:bookmarkEnd w:id="7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四川省总工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8" w:name="OLE_LINK11"/>
            <w:bookmarkStart w:id="9" w:name="OLE_LINK1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口罩，你选用对了吗？</w:t>
            </w:r>
            <w:bookmarkEnd w:id="8"/>
            <w:bookmarkEnd w:id="9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宝安区松岗卫生监督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给你时间后悔，缺不给你机会活命” ——从百草枯中毒谈起之农药中毒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济大学附属杨浦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0" w:name="OLE_LINK13"/>
            <w:bookmarkStart w:id="11" w:name="OLE_LINK14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人群心理危机干预</w:t>
            </w:r>
            <w:bookmarkEnd w:id="10"/>
            <w:bookmarkEnd w:id="11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2" w:name="OLE_LINK45"/>
            <w:bookmarkStart w:id="13" w:name="OLE_LINK44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说爱你，你听得见吗？</w:t>
            </w:r>
            <w:bookmarkEnd w:id="12"/>
            <w:bookmarkEnd w:id="13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4" w:name="OLE_LINK16"/>
            <w:bookmarkStart w:id="15" w:name="OLE_LINK15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职业病你了解多少？</w:t>
            </w:r>
            <w:bookmarkEnd w:id="14"/>
            <w:bookmarkEnd w:id="15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衢州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6" w:name="OLE_LINK17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列职业健康促进与管理宣传折页</w:t>
            </w:r>
            <w:bookmarkEnd w:id="16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7" w:name="OLE_LINK19"/>
            <w:bookmarkStart w:id="18" w:name="OLE_LINK18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【专业】《我和我的祖国》—意外《相遇》</w:t>
            </w:r>
            <w:bookmarkEnd w:id="17"/>
            <w:bookmarkEnd w:id="18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省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9" w:name="OLE_LINK20"/>
            <w:bookmarkStart w:id="20" w:name="OLE_LINK21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噪音危害及听力防护培训</w:t>
            </w:r>
            <w:bookmarkEnd w:id="19"/>
            <w:bookmarkEnd w:id="20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石化中原石油工程有限公司中原油田分公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1" w:name="OLE_LINK23"/>
            <w:bookmarkStart w:id="22" w:name="OLE_LINK2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卫生宣传折页</w:t>
            </w:r>
            <w:bookmarkEnd w:id="21"/>
            <w:bookmarkEnd w:id="22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金山区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3" w:name="OLE_LINK25"/>
            <w:bookmarkStart w:id="24" w:name="OLE_LINK24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岁小伙爬不上二楼？尘肺病离你没那么远！</w:t>
            </w:r>
            <w:bookmarkEnd w:id="23"/>
            <w:bookmarkEnd w:id="24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生告诉您系列之电子时代，拒做“屏奴”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郑州市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5" w:name="OLE_LINK27"/>
            <w:bookmarkStart w:id="26" w:name="OLE_LINK2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卫生</w:t>
            </w:r>
            <w:bookmarkEnd w:id="25"/>
            <w:bookmarkEnd w:id="26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河南永乐生物工程有限公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7" w:name="OLE_LINK29"/>
            <w:bookmarkStart w:id="28" w:name="OLE_LINK28"/>
            <w:bookmarkStart w:id="29" w:name="OLE_LINK30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远离大“铅”世界——生活中的重金属</w:t>
            </w:r>
            <w:bookmarkEnd w:id="27"/>
            <w:bookmarkEnd w:id="28"/>
            <w:bookmarkEnd w:id="29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济大学附属杨浦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qia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』世界里，阿娇和阿明的爱情故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湖州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30" w:name="OLE_LINK32"/>
            <w:bookmarkStart w:id="31" w:name="OLE_LINK31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注职业健康 完善企业管理</w:t>
            </w:r>
            <w:bookmarkEnd w:id="30"/>
            <w:bookmarkEnd w:id="31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南京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32" w:name="OLE_LINK33"/>
            <w:bookmarkStart w:id="33" w:name="OLE_LINK34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视听力保护，正确佩戴护听器</w:t>
            </w:r>
            <w:bookmarkEnd w:id="32"/>
            <w:bookmarkEnd w:id="33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宝安区松岗卫生监督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网前”动一动，向电脑病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NO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山东省卫生健康宣传教育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34" w:name="OLE_LINK36"/>
            <w:bookmarkStart w:id="35" w:name="OLE_LINK35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“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热死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!”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这还真不是一句玩笑话</w:t>
            </w:r>
            <w:bookmarkEnd w:id="34"/>
            <w:bookmarkEnd w:id="35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武汉市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硬核！二师兄拯救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联军士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佛山市职业病防治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36" w:name="OLE_LINK37"/>
            <w:bookmarkStart w:id="37" w:name="OLE_LINK39"/>
            <w:bookmarkStart w:id="38" w:name="OLE_LINK38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乎你的健康，职业检查，你“撩”了吗？</w:t>
            </w:r>
            <w:bookmarkEnd w:id="36"/>
            <w:bookmarkEnd w:id="37"/>
            <w:bookmarkEnd w:id="38"/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闵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危害粉尘防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华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常见职业病危害防治知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市顺义区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射线医学检查防护手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海市第二人民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尘肺病防治攻坚行动方案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连市卫生健康事业发展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健康重如山 防护用品是关键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淄博市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爱员工眼部职业健康卡通宣传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铁路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呼吸防护用品的分类和选择、听力防护用品的分类和选择、秒杀漫威英雄的神秘武器大揭秘、“氡”室内装潢的隐形凶手，你知道多少？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松江区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尘肺病防治基本知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吉林市昌邑区卫生健康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个都不能少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宜丰县卫生计生综合监督执法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性尘肺病的表现与预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巴南区界石镇中心卫生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禽类从业人员预防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H7N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感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西壮族自治区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岗查体很重要 专业机构是保障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淄博市职业病防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搬砖时保护你的老腰、压力山大！累成哈士奇！工作中的紧张情绪如何化解？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远离粉尘，预防矽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贵州医科大学公共卫生学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报告十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临安区健康办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爱心护理 安全防护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兴安岭地区人民医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1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71" w:right="1571" w:gutter="0" w:header="284" w:top="1440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仿宋_GB2312" w:hAnsi="仿宋_GB2312" w:eastAsia="仿宋_GB2312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29:00Z</dcterms:created>
  <dc:creator>技术服务,综合部门,综合处核稿</dc:creator>
  <dc:description/>
  <dc:language>en-US</dc:language>
  <cp:lastModifiedBy>Administrator</cp:lastModifiedBy>
  <dcterms:modified xsi:type="dcterms:W3CDTF">2020-09-04T04:13:33Z</dcterms:modified>
  <cp:revision>2</cp:revision>
  <dc:subject/>
  <dc:title>国家卫生计生委请示报告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