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附件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建议每日食物量参照</w:t>
      </w:r>
    </w:p>
    <w:p>
      <w:pPr>
        <w:pStyle w:val="Normal"/>
        <w:keepNext w:val="false"/>
        <w:keepLines w:val="false"/>
        <w:widowControl/>
        <w:pBdr/>
        <w:spacing w:lineRule="atLeast" w:line="520" w:before="0" w:after="0"/>
        <w:ind w:left="0" w:right="0" w:hanging="0"/>
        <w:jc w:val="center"/>
        <w:rPr>
          <w:rFonts w:ascii="Calibri" w:hAnsi="Calibri" w:eastAsia="宋体" w:cs="Calibri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宋体" w:cs="Calibri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 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411"/>
        <w:gridCol w:w="1649"/>
        <w:gridCol w:w="2372"/>
        <w:gridCol w:w="1947"/>
        <w:gridCol w:w="240"/>
      </w:tblGrid>
      <w:tr>
        <w:trPr>
          <w:trHeight w:val="284" w:hRule="atLeast"/>
        </w:trPr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年龄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7-8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9-12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2-24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4-36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餐次安排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母乳喂养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4-6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次，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辅食喂养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-3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次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母乳喂养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3-4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次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，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辅食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-3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次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学习自主进食，逐渐适应家庭的日常饮食。幼儿在满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后应与家人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一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起进餐，在继续提供辅食的同时，鼓励尝试家庭食物，类似家庭的饮食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三餐两点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母乳喂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先母乳喂养，婴儿半饱时再喂辅食，然后再根据需要哺乳。随着婴儿辅食量增加，满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月龄时，多数婴儿的辅食喂养可以成为单独一餐，随后过渡到辅食喂养与哺乳间隔的模式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6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-2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岁幼儿在母乳喂养的同时，可以逐步引入鲜奶、酸奶、奶酪等乳制品。不能母乳喂养或母乳不足时，仍然建议以合适的幼儿配方奶作为补充，可引入少量鲜奶、酸奶、奶酪等，作为幼儿辅食的一部分奶量应维持约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0mL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奶及奶制品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＞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6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6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300-5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32"/>
                <w:szCs w:val="32"/>
                <w:lang w:val="en-US" w:eastAsia="zh-CN" w:bidi="ar"/>
              </w:rPr>
              <w:t> 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鱼畜禽蛋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开始逐渐每天添加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个蛋黄或全蛋和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肉禽鱼，如果对蛋黄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鸡蛋过敏，需要额外再增加肉类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3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鸡蛋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肉禽鱼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鸡蛋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5-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肉禽鱼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7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鸡蛋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肉禽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7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谷物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0-50g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75g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100g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75-125g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蔬菜、水果类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根据婴儿需要适量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每天碎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-10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水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g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，水果可以是片块状或手指可以拿起的指状食物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蔬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水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0-15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蔬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00-20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水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00-20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大豆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-1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烹调油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0-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-1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5-1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10-20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精盐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0-1.5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＜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2g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水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2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 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600-700mL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。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01:14Z</dcterms:created>
  <dc:creator>cy</dc:creator>
  <dc:description/>
  <dc:language>en-US</dc:language>
  <cp:lastModifiedBy>PG13</cp:lastModifiedBy>
  <dcterms:modified xsi:type="dcterms:W3CDTF">2022-01-13T05:0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207E613C9D454FACDDA3A762117786</vt:lpwstr>
  </property>
  <property fmtid="{D5CDD505-2E9C-101B-9397-08002B2CF9AE}" pid="3" name="KSOProductBuildVer">
    <vt:lpwstr>2052-11.1.0.11294</vt:lpwstr>
  </property>
</Properties>
</file>